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Manual Install Instructions for</w:t>
        <w:br/>
        <w:t>HDTV998E PCIe Car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  <w:szCs w:val="20"/>
        </w:rPr>
        <w:t>Shut down the Reflect play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  <w:szCs w:val="20"/>
        </w:rPr>
        <w:t>Copy or overwrite these files in the ReflectPlayer directory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szCs w:val="20"/>
        </w:rPr>
        <w:t>application/x86/Board1089.dll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application/x86/GenericDevices.dll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szCs w:val="20"/>
        </w:rPr>
        <w:t>application/x86/PlxApi650.dl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  <w:szCs w:val="20"/>
        </w:rPr>
        <w:t>Start ReflectPlay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  <w:szCs w:val="20"/>
        </w:rPr>
        <w:t>Install the drivers for the 1121 board:</w:t>
        <w:br/>
        <w:t xml:space="preserve">(For a 64-bit OS 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 xml:space="preserve"> is x64, for a 32-bit OS 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 xml:space="preserve"> is x86.)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szCs w:val="20"/>
        </w:rPr>
        <w:t>driver/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>/hdtv998e.inf – When Windows detects a new card point it to this file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driver/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>/hdtv998e.c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szCs w:val="20"/>
        </w:rPr>
        <w:t>driver/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>/hdtv998e.sy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szCs w:val="20"/>
        </w:rPr>
        <w:t>driver/</w:t>
      </w:r>
      <w:r>
        <w:rPr>
          <w:rFonts w:cs="Arial"/>
          <w:i/>
          <w:szCs w:val="20"/>
        </w:rPr>
        <w:t>architecture</w:t>
      </w:r>
      <w:r>
        <w:rPr>
          <w:rFonts w:cs="Arial"/>
          <w:szCs w:val="20"/>
        </w:rPr>
        <w:t>/WdfCoInstaller01009.dl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  <w:szCs w:val="20"/>
        </w:rPr>
      </w:pPr>
      <w:r>
        <w:rPr>
          <w:rFonts w:cs="Arial"/>
          <w:szCs w:val="20"/>
        </w:rPr>
        <w:t>Configure the ReflectPlayer to use the “Sencore” Plugi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  <w:szCs w:val="20"/>
        </w:rPr>
      </w:pPr>
      <w:r>
        <w:rPr>
          <w:rFonts w:cs="Arial"/>
          <w:szCs w:val="20"/>
        </w:rPr>
        <w:t>Reboo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1:19:00Z</dcterms:created>
  <dc:creator>waynef</dc:creator>
  <dc:description/>
  <cp:keywords/>
  <dc:language>en-US</dc:language>
  <cp:lastModifiedBy>danc</cp:lastModifiedBy>
  <dcterms:modified xsi:type="dcterms:W3CDTF">2012-09-07T13:24:00Z</dcterms:modified>
  <cp:revision>9</cp:revision>
  <dc:subject/>
  <dc:title>Manual install instructions for updating HDTV998Ex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